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830" w:leader="none"/>
        </w:tabs>
        <w:ind w:left="-540" w:right="-5" w:hanging="0"/>
        <w:jc w:val="center"/>
        <w:rPr/>
      </w:pPr>
      <w:r>
        <w:rPr/>
        <w:drawing>
          <wp:inline distT="0" distB="0" distL="0" distR="0">
            <wp:extent cx="749300" cy="909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0" r="-4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90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830" w:leader="none"/>
        </w:tabs>
        <w:ind w:left="-540" w:right="-5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ДЕПАРТАМЕНТ  МУНИЦИПАЛЬНЫХ УЧРЕЖДЕНИЙ</w:t>
        <w:br/>
        <w:t xml:space="preserve">АДМИНИСТРАЦИИ КРАСНОВИШЕР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 Р И К А З 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05.2021                                                                                                           № 2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 комплектования общеобразовательных учреждений на 2021-2022 учебный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93" w:leader="none"/>
        </w:tabs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пунктом 13 статьи 16 Федерального закона от 6 октября 2003 г. № 131-ФЗ «Об общих принципах организации местного самоуправления в Российской Федерации», пунктом 1 статьи  9  Федерального закона от 29  декабря 2012 г. № 273-ФЗ «Об образовании в Российской Федерации», Порядком</w:t>
      </w:r>
      <w:r>
        <w:rPr/>
        <w:t xml:space="preserve"> </w:t>
      </w:r>
      <w:r>
        <w:rPr>
          <w:sz w:val="28"/>
          <w:szCs w:val="28"/>
        </w:rPr>
        <w:t>организации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щеобразовательных учреждениях на территории Красновишерского городского округа, утвержденным постановлением администрации Красновишерского городского округа от 22 октября 2020 г. № 888,  в целях исполнения полномочий органов местного самоуправления по организации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рилагаемый план комплектования общеобразовательных учреждений на 2021-2022 учебный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 Руководителям сельских общеобразовательных учреждений при малой наполняемости классов произвести объединение классов-комплек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Разместить настоящий приказ на официальном сайте Департамента муниципальных учреждений администрации Красновишерского городского окру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данного приказа возложить на начальника управления образования Департамента муниципальных учрежд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по социальны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просам, начальник Департамента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jc w:val="both"/>
        <w:rPr/>
      </w:pPr>
      <w:r>
        <w:rPr>
          <w:sz w:val="28"/>
          <w:szCs w:val="28"/>
        </w:rPr>
        <w:t>муниципальных учреждений                                                                        О.Н. Пед</w:t>
      </w:r>
    </w:p>
    <w:sectPr>
      <w:type w:val="nextPage"/>
      <w:pgSz w:w="11906" w:h="16838"/>
      <w:pgMar w:left="1418" w:right="851" w:gutter="0" w:header="0" w:top="737" w:footer="0" w:bottom="73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04:10:00Z</dcterms:created>
  <dc:creator>User</dc:creator>
  <dc:description/>
  <cp:keywords/>
  <dc:language>en-US</dc:language>
  <cp:lastModifiedBy>Светлана Николаевна Симонова</cp:lastModifiedBy>
  <cp:lastPrinted>2021-05-19T14:52:00Z</cp:lastPrinted>
  <dcterms:modified xsi:type="dcterms:W3CDTF">2021-05-19T09:53:00Z</dcterms:modified>
  <cp:revision>70</cp:revision>
  <dc:subject/>
  <dc:title/>
</cp:coreProperties>
</file>